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Setting Objectives and Target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Setting Objectives and Targets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s are the overall goals set by the Trust for environmental performance. They must be consistent with the Trust’s environmental policy and are one of the essential elements used in developing and measuring compliance within any environmental management system. When deciding the objectives for the Trust, it essential to consider the results of any audits, reviews and identified significant environmental aspec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objectives have been agreed, suitable environmental targets can then be set in relation to each objective. It is important that all targets are measurable and achievable within a fixed time period.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details how the environmental team should set environmental objectives and targets for the Trust’s significant environmental aspec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objectives and targets generated as part of the GREENCODE environmental management system are done so in a consistent manner and are directly related to the significant environmental aspects which have been identified using the GREENCODE system.</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cedure shall be implemented by the Environmental Management Representative, supported by an environmental management tea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establishing objectives and targets, consideration should be made of legal and other requirements which impact on the Trust, the significant aspects identified, technological and financial options and operational and business requiremen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GREENCODE Priority module can assist you with many of the considerations mentioned above.</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system will be required in the future. Verification of this procedure will be monitored by the generation of objectives and targets using GREENCODE document 3.1.6 (SF/01). The following work instructions indicate how this document can be generate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2"/>
        </w:numPr>
        <w:tabs>
          <w:tab w:val="clear" w:pos="720"/>
          <w:tab w:val="left" w:pos="0" w:leader="none"/>
          <w:tab w:val="center" w:pos="4743" w:leader="none"/>
          <w:tab w:val="center" w:pos="8429" w:leader="none"/>
        </w:tabs>
        <w:ind w:left="1069" w:right="-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Setting Objectives &amp; Targets Worksheet</w:t>
        <w:tab/>
        <w:t>3.1.6. (SF/01)</w:t>
      </w:r>
    </w:p>
    <w:p>
      <w:pPr>
        <w:pStyle w:val="Normal"/>
        <w:numPr>
          <w:ilvl w:val="0"/>
          <w:numId w:val="2"/>
        </w:numPr>
        <w:tabs>
          <w:tab w:val="clear" w:pos="720"/>
          <w:tab w:val="left" w:pos="0" w:leader="none"/>
          <w:tab w:val="center" w:pos="4743" w:leader="none"/>
          <w:tab w:val="center" w:pos="8429" w:leader="none"/>
        </w:tabs>
        <w:ind w:left="709" w:right="-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el Document</w:t>
        <w:tab/>
        <w:t>Setting Objectives &amp; Targets Example Worksheet</w:t>
        <w:tab/>
        <w:t>3.1.6 (MD/01)</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numPr>
          <w:ilvl w:val="0"/>
          <w:numId w:val="3"/>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meet at least once per year to discuss and outline the objectives and targets for their Trust with regards to the environment for the forthcoming agreed period.</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3"/>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eam shall identify objectives and targets for those environmental aspects which were identified as the most significant using the GREENCODE significant aspects module.</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1069" w:hanging="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14365" cy="1284605"/>
                <wp:effectExtent l="0" t="0" r="0" b="0"/>
                <wp:wrapSquare wrapText="largest"/>
                <wp:docPr id="2" name="Frame1"/>
                <a:graphic xmlns:a="http://schemas.openxmlformats.org/drawingml/2006/main">
                  <a:graphicData uri="http://schemas.microsoft.com/office/word/2010/wordprocessingShape">
                    <wps:wsp>
                      <wps:cNvSpPr txBox="1"/>
                      <wps:spPr>
                        <a:xfrm>
                          <a:off x="0" y="0"/>
                          <a:ext cx="5714365" cy="1284605"/>
                        </a:xfrm>
                        <a:prstGeom prst="rect"/>
                        <a:solidFill>
                          <a:srgbClr val="FFFFFF">
                            <a:alpha val="0"/>
                          </a:srgbClr>
                        </a:solidFill>
                        <a:ln w="9525">
                          <a:solidFill>
                            <a:srgbClr val="000000"/>
                          </a:solidFill>
                        </a:ln>
                      </wps:spPr>
                      <wps:txbx>
                        <w:txbxContent>
                          <w:p>
                            <w:pPr>
                              <w:pStyle w:val="Normal"/>
                              <w:ind w:left="709" w:hanging="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B.</w:t>
                              <w:tab/>
                              <w:t xml:space="preserve">It is recognised that only a certain number of significant environmental aspects will have objectives and targets set against them and the limiting factor in this may be the financial implication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hanging="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ing the GREENCODE Priority module can assist with the identification of those significant environmental aspects which can realistically be addressed within the agreed time period and financial constraints.</w:t>
                            </w:r>
                          </w:p>
                        </w:txbxContent>
                      </wps:txbx>
                      <wps:bodyPr anchor="t" lIns="12700" tIns="12700" rIns="12700" bIns="12700">
                        <a:noAutofit/>
                      </wps:bodyPr>
                    </wps:wsp>
                  </a:graphicData>
                </a:graphic>
              </wp:anchor>
            </w:drawing>
          </mc:Choice>
          <mc:Fallback>
            <w:pict>
              <v:rect fillcolor="#FFFFFF" strokecolor="#000000" strokeweight="0pt" style="position:absolute;rotation:-0;width:449.95pt;height:101.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709" w:hanging="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B.</w:t>
                        <w:tab/>
                        <w:t xml:space="preserve">It is recognised that only a certain number of significant environmental aspects will have objectives and targets set against them and the limiting factor in this may be the financial implication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9" w:hanging="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ing the GREENCODE Priority module can assist with the identification of those significant environmental aspects which can realistically be addressed within the agreed time period and financial constraints.</w:t>
                      </w:r>
                    </w:p>
                  </w:txbxContent>
                </v:textbox>
                <w10:wrap type="square" side="largest"/>
              </v:rect>
            </w:pict>
          </mc:Fallback>
        </mc:AlternateContent>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am shall consider each of the significant environmental aspects in turn and complete GREENCODE document 3.1.6 (SF/01) for each, an example is shown in document 3.1.6 (MD/01). First the team must identify which policy statement area each aspect addresses and decide on an overall objective for that aspect. </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deciding on the overall objective, the next step is to set a target for the aspect. The environmental team shall decide on what they regard as realistic and achievable targets and also decide on an appropriate completion date.</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completion of the above steps, the environmental team must then identify the actions necessary to achieve the suggested objective &amp; target and set completion dates and allocate responsibility for each. </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vironmental management representative shall complete and gain authorisation for each objective &amp; target worksheet. </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retain the authorised GREENCODE document 3.1.6 (SF/01) in section 8.6 and notify all relevant personnel of the agreed objectives and targets for the forthcoming period.</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environmental management team shall then generate an environmental management programme as per GREENCODE document 3.1.7 'Generating an environmental management programme'.</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ould review the environmental objectives &amp; targets regularly (e.g. once per year).</w:t>
      </w:r>
    </w:p>
    <w:p>
      <w:pPr>
        <w:pStyle w:val="Normal"/>
        <w:numPr>
          <w:ilvl w:val="0"/>
          <w:numId w:val="0"/>
        </w:numPr>
        <w:ind w:left="106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numPr>
          <w:ilvl w:val="0"/>
          <w:numId w:val="0"/>
        </w:numPr>
        <w:ind w:left="1069" w:hanging="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6</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Setting Objectives and Targ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1:54:00Z</dcterms:created>
  <dc:creator>Kenneth McDonach</dc:creator>
  <dc:description/>
  <dc:language>en-US</dc:language>
  <cp:lastModifiedBy>Kenneth McDonach</cp:lastModifiedBy>
  <cp:lastPrinted>1997-04-30T13:05:00Z</cp:lastPrinted>
  <dcterms:modified xsi:type="dcterms:W3CDTF">1997-07-01T09:38:00Z</dcterms:modified>
  <cp:revision>56</cp:revision>
  <dc:subject/>
  <dc:title> </dc:title>
</cp:coreProperties>
</file>